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31.05.2017 г. №10 «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.12.2016г. №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4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  <w:gridCol w:w="1559"/>
        <w:gridCol w:w="1559"/>
        <w:gridCol w:w="1559"/>
        <w:gridCol w:w="1559"/>
        <w:gridCol w:w="1559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314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314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86,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6,8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10020130    240                        18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center" w:pos="7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07 1 0020180</w:t>
              <w:tab/>
              <w:t>240</w:t>
              <w:tab/>
              <w:t>4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99 9 00 99990   240                   150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1 13 99 9 00 20300           850</w:t>
              <w:tab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2 03  99 9 00 51180</w:t>
              <w:tab/>
              <w:t>120            161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-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09   03 1 00 20150      240</w:t>
              <w:tab/>
              <w:t>1 274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2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электроэнергии за дорожное освещение 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2  04  1  00 20360   240</w:t>
              <w:tab/>
              <w:t>100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2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2 00 20310               240                     712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5 03 04 2 00 20070       240                   202,8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существлению технологического присоединения энергопринимающих устройств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20320   240</w:t>
              <w:tab/>
              <w:t>1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пиливанию аварийных деревьев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9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5  03  04  2  00  20340   240</w:t>
              <w:tab/>
              <w:t>96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54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6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вышение заработной    951   08  01  06 1 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0    610</w:t>
              <w:tab/>
              <w:t>56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й культуры  в рамках под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 «Развитие культуры» му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ципальной программы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«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ы» (Субсидии бюджет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м) (Субсидии бюдж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м)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655" w:leader="none"/>
                <w:tab w:val="right" w:pos="10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</w:t>
              <w:tab/>
              <w:t xml:space="preserve">951   14 03  99 9 00 85010  540 </w:t>
              <w:tab/>
              <w:t>1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бюдж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расовского района согласно пе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ым полномочиям в рамках 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ных расходов органов ме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го самоуправления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(Иные межбю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тные трансферты)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7-06-01T14:33:00Z</cp:lastPrinted>
  <dcterms:modified xsi:type="dcterms:W3CDTF">2017-06-01T11:34:00Z</dcterms:modified>
  <cp:revision>29</cp:revision>
  <dc:subject/>
  <dc:title/>
</cp:coreProperties>
</file>